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UNGĖS „SAULĖS“ GIMNAZ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avivaldybės biudžetinė įstaiga, Birutės g. 25B, 90112 Plungė, tel. (8 448)  715 81, faks. (8 448)  715 82,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0"/>
          <w:szCs w:val="20"/>
        </w:rPr>
        <w:t xml:space="preserve">el. p. </w:t>
      </w:r>
      <w:hyperlink r:id="rId3">
        <w:r>
          <w:rPr>
            <w:rStyle w:val="InternetLink"/>
            <w:sz w:val="20"/>
            <w:szCs w:val="20"/>
            <w:u w:val="none"/>
          </w:rPr>
          <w:t>plusaugim@gmail.com</w:t>
        </w:r>
      </w:hyperlink>
      <w:r>
        <w:rPr>
          <w:sz w:val="20"/>
          <w:szCs w:val="20"/>
        </w:rPr>
        <w:t>. Duomenys kaupiami ir saugomi Juridinių asmenų registre, kodas 191130264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LUNGĖS RAJONO SAVIVALDYBĖS</w:t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ADMINISTRACIJA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FINANSŲ IR BIUDŽETO SKYRI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IŠKINAMASIS RAŠTA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17-04-14 Nr. 3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 w:val="false"/>
          <w:b w:val="false"/>
          <w:bCs w:val="false"/>
          <w:lang w:val="lt-LT"/>
        </w:rPr>
      </w:pPr>
      <w:r>
        <w:rPr/>
        <w:t>PRIE 2017 M. KOVO 31 D. BIUDŽETO  IŠLAIDŲ  SĄMATŲ VYKDYMO ATASKAITŲ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Plungės “Saulės” gimnazija įregistruota juridinių asmenų registre 1994 m. spalio 03 d.</w:t>
      </w:r>
    </w:p>
    <w:p>
      <w:pPr>
        <w:pStyle w:val="Normal"/>
        <w:jc w:val="both"/>
        <w:rPr/>
      </w:pPr>
      <w:r>
        <w:rPr>
          <w:lang w:val="lt-LT"/>
        </w:rPr>
        <w:t xml:space="preserve">Kodas 191130264, veiklos rūšis – pagrindinis ir vidurinis ugdymas.  </w:t>
      </w:r>
    </w:p>
    <w:p>
      <w:pPr>
        <w:pStyle w:val="Normal"/>
        <w:jc w:val="both"/>
        <w:rPr/>
      </w:pPr>
      <w:r>
        <w:rPr>
          <w:lang w:val="lt-LT"/>
        </w:rPr>
        <w:t xml:space="preserve">      </w:t>
      </w:r>
      <w:r>
        <w:rPr>
          <w:lang w:val="lt-LT"/>
        </w:rPr>
        <w:t xml:space="preserve">Gimnazijoje dirba 84 darbuotojai: 62 pedagogai, kiti  22 - aptarnaujantis personala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2016 m. rugsėjo 1 d. gimnazijoje mokėsi  605 mokiniai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Gimnazija turi bendrabutį, kuriame 2016-2017 mokslo metais gyvena 11 gimnazistų, nuomojami kambariai kitiems gyventojams. Gimnazijos bendrabučio patalpose, I aukšte veikia Vokiečių kūltūros centras ir Tolerancijos centras. Bendrabučio II aukšte  įsikūręs Valančiaus pradinės mokyklos „Saulės“ skyrius, kuriame mokosi 81 pradinuka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Apskaita tvarkoma ir atskaitomybė teikiama vadovaujantis:  Lietuvos Respublikos finansų ministro 2008 m.gruodžio 31 d. įsakymu Nr.1K-465 „Dėl valstybės ir savivaldybių biudžetinių įstaigų ir kitų subjektų žemesnio lygio biudžeto vykdymo ataskaitų sudarymo taisyklių ir formų patvirtinimo“,  Lietuvos Respublikos finansų ministro 2009 m.gruodžio 17 d. įsakymo Nr.1K-460 „Dėl finansų ministro 2008 m. gruodžio 31 d.įsakymo Nr.1K-465, “; Plungės rajono savivaldybės administracijos direktoriaus 2013 m. vasario 4 d. įsakymu Nr. D - 66 „Dėl Plungės rajono savivaldybės biudžetinių įstaigų biudžeto vykdymo ataskaitų pateikimo tvarkos ir terminų patvirtinimo“; Plungės rajono savivaldybės tarybos 2016-12-22 sprendimu Nr.T1-310 „Dėl Plungės rajono savivaldybės biudžeto sudarymo vykdymo, asignavimų administravimo, jų pakeitimo bei įsiskolinimų padengimo taisyklių patvirtinimo“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</w:t>
      </w:r>
      <w:r>
        <w:rPr>
          <w:lang w:val="lt-LT"/>
        </w:rPr>
        <w:t>Ugdymo kokybės ir modernios aplinkos užtikrinimo programos (</w:t>
      </w:r>
      <w:r>
        <w:rPr>
          <w:b/>
          <w:bCs/>
          <w:lang w:val="lt-LT"/>
        </w:rPr>
        <w:t>Mokinio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krepšelis</w:t>
      </w:r>
      <w:r>
        <w:rPr>
          <w:lang w:val="lt-LT"/>
        </w:rPr>
        <w:t xml:space="preserve">)  2017 metų  I ketvirčio įvykdymas pateiktas biudžeto išlaidų sąmatos vykdymo ataskaitoje Forma Nr.2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Viso asignavimų plano ataskaitiniam laikotarpiui   217000,00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    154699,49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    154699,49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Pagal atskirus ekonominės klasifikacijos straipsnius gauti asignavimai ir kasinės išlaidos sutampa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iko     54915,98  Eur.   kreditinio įsiskolinimo:</w:t>
      </w:r>
    </w:p>
    <w:p>
      <w:pPr>
        <w:pStyle w:val="Normal"/>
        <w:jc w:val="both"/>
        <w:rPr/>
      </w:pPr>
      <w:r>
        <w:rPr>
          <w:lang w:val="lt-LT"/>
        </w:rPr>
        <w:t>41305,31 Eur.   darbo užmokesčio už kovo mėn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13441,01 Eur.   darbdavio sodros įmokų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61,66  Eur.   už internetą AB Telia Lietuva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108,00 Eur.  už seminarus Plungės suaugusių švietimo centru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(forma Nr.4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Ugdymo kokybės ir modernios aplinkos užtikrinimo programos (</w:t>
      </w:r>
      <w:r>
        <w:rPr>
          <w:b/>
          <w:lang w:val="lt-LT"/>
        </w:rPr>
        <w:t xml:space="preserve">Pedagoginių darbuotojų Darbo užmokesčio sąlygoms gerinti) </w:t>
      </w:r>
      <w:r>
        <w:rPr>
          <w:lang w:val="lt-LT"/>
        </w:rPr>
        <w:t>2017 metų  I ketvirčio įvykdymas pateiktas biudžeto išlaidų sąmatos vykdymo ataskaitoje Forma Nr.2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iso asignavimų plano ataskaitiniam laikotarpiui   5000,00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    4772,37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    4772,37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    0,00 Eur.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Skolų neliko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  <w:r>
        <w:rPr>
          <w:lang w:val="lt-LT"/>
        </w:rPr>
        <w:t>Ugdymo kokybės ir modernios aplinkos užtikrinimo programos (</w:t>
      </w:r>
      <w:r>
        <w:rPr>
          <w:b/>
          <w:lang w:val="lt-LT"/>
        </w:rPr>
        <w:t>Savarankiškos</w:t>
      </w:r>
      <w:r>
        <w:rPr>
          <w:b/>
          <w:bCs/>
          <w:lang w:val="lt-LT"/>
        </w:rPr>
        <w:t xml:space="preserve"> savivaldybės funkcijos</w:t>
      </w:r>
      <w:r>
        <w:rPr>
          <w:lang w:val="lt-LT"/>
        </w:rPr>
        <w:t xml:space="preserve">) biudžeto išlaidų sąmatos vykdymas per 2017 m. I ketvirtį ataskaitoje Forma Nr. 2 pateikta asignavimų plano, gautų asignavimų ir kasinių išlaidų informacija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iso asignavimų plano ataskaitiniam laikotarpiui  62000,00 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51882,51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51882,51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atskirus ekonominės klasifikacijos straipsnius gauti asignavimai ir kasinės išlaidos sutamp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2017 -03-31 liko  6720,41 Eur  kreditinis įsiskolinimas (Forma Nr.4). Jį sudarė:</w:t>
      </w:r>
    </w:p>
    <w:p>
      <w:pPr>
        <w:pStyle w:val="Normal"/>
        <w:numPr>
          <w:ilvl w:val="0"/>
          <w:numId w:val="3"/>
        </w:numPr>
        <w:jc w:val="both"/>
        <w:rPr>
          <w:lang w:val="lt-LT"/>
        </w:rPr>
      </w:pPr>
      <w:r>
        <w:rPr>
          <w:lang w:val="lt-LT"/>
        </w:rPr>
        <w:t>Skola VšĮ „Kretingos Maistui“ už bendrabučio vakarienę 119,60 Eu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lt-LT"/>
        </w:rPr>
        <w:t>Skola telefonų ryšių tiekėjams ABTelia ir  UABTele2 kartu paėmus    62,45 Eur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lt-LT"/>
        </w:rPr>
        <w:t>Skola už elektrą                  1207,19 Eur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lt-LT"/>
        </w:rPr>
        <w:t>Skola už vandenį                  345,79 Eur.;</w:t>
      </w:r>
    </w:p>
    <w:p>
      <w:pPr>
        <w:pStyle w:val="Normal"/>
        <w:numPr>
          <w:ilvl w:val="0"/>
          <w:numId w:val="3"/>
        </w:numPr>
        <w:jc w:val="both"/>
        <w:rPr>
          <w:lang w:val="lt-LT"/>
        </w:rPr>
      </w:pPr>
      <w:r>
        <w:rPr>
          <w:lang w:val="lt-LT"/>
        </w:rPr>
        <w:t>Skola už šildymą                4844,54 Eu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lt-LT"/>
        </w:rPr>
        <w:t>Skola už kitas paslaugas      140,84 Eur.</w:t>
      </w:r>
    </w:p>
    <w:p>
      <w:pPr>
        <w:pStyle w:val="Normal"/>
        <w:jc w:val="both"/>
        <w:rPr/>
      </w:pPr>
      <w:r>
        <w:rPr>
          <w:lang w:val="lt-LT"/>
        </w:rPr>
        <w:t>Pradelstų skolų nėra, visos už kovo mėn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lt-LT"/>
        </w:rPr>
        <w:t xml:space="preserve">        </w:t>
      </w:r>
      <w:r>
        <w:rPr>
          <w:lang w:val="lt-LT"/>
        </w:rPr>
        <w:t xml:space="preserve">Vykdoma Ugdymo kokybės ir modernios aplinkos užtikrinimo programos  </w:t>
      </w:r>
      <w:r>
        <w:rPr>
          <w:b/>
          <w:lang w:val="lt-LT"/>
        </w:rPr>
        <w:t>Biudžetinių įstaigų pajamų už teikiamas paslaugas ir patalpų nuomą</w:t>
      </w:r>
      <w:r>
        <w:rPr>
          <w:lang w:val="lt-LT"/>
        </w:rPr>
        <w:t xml:space="preserve"> įplaukos gaunamos nuomojant bendrabučio kambarius ir sporto salę.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lang w:val="lt-LT"/>
        </w:rPr>
        <w:t xml:space="preserve"> </w:t>
      </w:r>
      <w:r>
        <w:rPr>
          <w:lang w:val="lt-LT"/>
        </w:rPr>
        <w:t>Per  2017 m. I ketvirtį viso įmokėta į biudžetą    1876,81  Eur., iš jų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>994,00 Eur. už patalpų nuom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 xml:space="preserve">882,81 Eur. už atsitiktines paslaugas.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Asignavimų planas      1600,00 Eur.</w:t>
      </w:r>
    </w:p>
    <w:p>
      <w:pPr>
        <w:pStyle w:val="Normal"/>
        <w:jc w:val="both"/>
        <w:rPr/>
      </w:pPr>
      <w:r>
        <w:rPr>
          <w:lang w:val="lt-LT"/>
        </w:rPr>
        <w:t>Gauti asignavimai        395,36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Kasinės išlaidos           395,36 Eur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Ši ataskaita pateikta Formoje  Nr. 2.</w:t>
      </w:r>
    </w:p>
    <w:p>
      <w:pPr>
        <w:pStyle w:val="Normal"/>
        <w:jc w:val="both"/>
        <w:rPr/>
      </w:pPr>
      <w:r>
        <w:rPr>
          <w:lang w:val="lt-LT"/>
        </w:rPr>
        <w:t>Kreditinio įsiskolinimo neliko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Nepanaudotas pajamų likutis laikotarpio pabaigoje  1481,45 Eur.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Bus vykdoma </w:t>
      </w:r>
      <w:r>
        <w:rPr>
          <w:b/>
          <w:lang w:val="lt-LT"/>
        </w:rPr>
        <w:t>Socialiai saugios ir sveikos aplinkos kūrimo programa</w:t>
      </w:r>
      <w:r>
        <w:rPr>
          <w:lang w:val="lt-LT"/>
        </w:rPr>
        <w:t xml:space="preserve"> (Viešieji darbai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Bus įdarbinta 1 Plungės Darbo biržos siųstas žmogus.</w:t>
      </w:r>
    </w:p>
    <w:p>
      <w:pPr>
        <w:pStyle w:val="Normal"/>
        <w:jc w:val="both"/>
        <w:rPr/>
      </w:pPr>
      <w:r>
        <w:rPr>
          <w:lang w:val="lt-LT"/>
        </w:rPr>
        <w:t>Asignavimų planas ataskaitiniam laikotarpiui  100,00 Eur.</w:t>
      </w:r>
    </w:p>
    <w:p>
      <w:pPr>
        <w:pStyle w:val="Normal"/>
        <w:jc w:val="both"/>
        <w:rPr/>
      </w:pPr>
      <w:r>
        <w:rPr>
          <w:lang w:val="lt-LT"/>
        </w:rPr>
        <w:t>Gauti asignavimai    0,00 Eur.</w:t>
      </w:r>
    </w:p>
    <w:p>
      <w:pPr>
        <w:pStyle w:val="Normal"/>
        <w:jc w:val="both"/>
        <w:rPr/>
      </w:pPr>
      <w:r>
        <w:rPr>
          <w:lang w:val="lt-LT"/>
        </w:rPr>
        <w:t>Kasinės išlaidos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Ši ataskaita pateikta Formoje  Nr.2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Kreditinio įsiskolinimo neliko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Gimnazijos direktorius                                                             Algimantas Budry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rPr/>
      </w:pPr>
      <w:r>
        <w:rPr>
          <w:lang w:val="lt-LT"/>
        </w:rPr>
        <w:t xml:space="preserve">Vyr. buhalterė                                                                          Birutė Mockienė                                            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usaugi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16:00Z</dcterms:created>
  <dc:creator>Buhalterija</dc:creator>
  <dc:description/>
  <cp:keywords/>
  <dc:language>en-US</dc:language>
  <cp:lastModifiedBy>Buhalterija</cp:lastModifiedBy>
  <cp:lastPrinted>2017-04-14T12:44:00Z</cp:lastPrinted>
  <dcterms:modified xsi:type="dcterms:W3CDTF">2017-04-14T10:18:00Z</dcterms:modified>
  <cp:revision>21</cp:revision>
  <dc:subject/>
  <dc:title/>
</cp:coreProperties>
</file>